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  <w:t>Modul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  <w:t>Appendix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Fire Scene Examination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ActivityTitle"/>
        <w:rPr/>
      </w:pPr>
      <w:r>
        <w:rPr/>
        <w:t>Fire Scene Examination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ecklist is provided to help the company officer and crew conduct a systematic examination of the fire scene to help determine the area of fire origin and the possible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Should overhaul be delayed to allow fire cause determination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[   ] yes</w:t>
        <w:tab/>
        <w:tab/>
        <w:t>[   ]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terior Examination Observation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</w:t>
        <w:tab/>
        <w:t>Classification of building construction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</w:t>
        <w:tab/>
        <w:t>Estimated age of construction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c.</w:t>
        <w:tab/>
        <w:t>Area(s) of greatest damage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d.</w:t>
        <w:tab/>
        <w:t>Area(s) where fire exited building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e.</w:t>
        <w:tab/>
        <w:t>Are there obvious “V” patterns?</w:t>
        <w:tab/>
        <w:tab/>
        <w:tab/>
        <w:t>[   ] yes</w:t>
        <w:tab/>
        <w:tab/>
        <w:t>[   ] 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.</w:t>
        <w:tab/>
        <w:t>Was building secure prior to the fire?</w:t>
        <w:tab/>
        <w:tab/>
        <w:t>[   ] yes</w:t>
        <w:tab/>
        <w:tab/>
        <w:t>[   ] 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.</w:t>
        <w:tab/>
        <w:t>Are there any unusual signs or objects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h.</w:t>
        <w:tab/>
        <w:t>Note anything unusual about the electrical system or equip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Interior Examination Observation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</w:t>
        <w:tab/>
        <w:t>What is the area of least damage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b.</w:t>
        <w:tab/>
        <w:t>What is the area of most damage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c.</w:t>
        <w:tab/>
        <w:t>Note damage to the following structural component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oor moldings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Walls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Ceiling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Floor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d.</w:t>
        <w:tab/>
        <w:t xml:space="preserve">Note damage to the following nonstructural components: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helving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Incandescent light bulbs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Stained window glass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Broken window glass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Melted metal objects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Doors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Note the lowest level of burning.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What is the source of fire or secondary fire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>Examination of Building Content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Unusual items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Furniture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Appliances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Reading Fire Pattern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</w:t>
        <w:tab/>
        <w:t>Narrow “V” patterns</w:t>
        <w:tab/>
        <w:tab/>
        <w:tab/>
        <w:t>[   ] yes</w:t>
        <w:tab/>
        <w:tab/>
        <w:t>[   ] n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.</w:t>
        <w:tab/>
        <w:t>Wide or large “V” patterns</w:t>
        <w:tab/>
        <w:tab/>
        <w:t>[   ] yes</w:t>
        <w:tab/>
        <w:tab/>
        <w:t>[   ] no</w:t>
      </w:r>
      <w:r>
        <w:br w:type="page"/>
      </w:r>
    </w:p>
    <w:p>
      <w:pPr>
        <w:pStyle w:val="Normal"/>
        <w:rPr/>
      </w:pPr>
      <w:r>
        <w:rPr/>
        <w:t>8.</w:t>
        <w:tab/>
        <w:t>Reading Fire Trave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</w:t>
        <w:tab/>
        <w:t>Even levels of burning</w:t>
        <w:tab/>
        <w:tab/>
        <w:tab/>
        <w:t xml:space="preserve">[   ] yes </w:t>
        <w:tab/>
        <w:t>[   ] n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.</w:t>
        <w:tab/>
        <w:t>Lack of deep char</w:t>
        <w:tab/>
        <w:tab/>
        <w:tab/>
        <w:tab/>
        <w:t>[   ] yes</w:t>
        <w:tab/>
        <w:t>[   ] n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Note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/>
    </w:pP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(Module 8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/>
    </w:pP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(Module 8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pBdr>
        <w:top w:val="single" w:sz="8" w:space="1" w:color="000000"/>
      </w:pBdr>
      <w:rPr/>
    </w:pP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Module 8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/>
    </w:pP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(Module 8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9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SM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7:19:00Z</dcterms:created>
  <dc:creator>JLytle</dc:creator>
  <dc:description/>
  <dc:language>en-US</dc:language>
  <cp:lastModifiedBy>Janie Lytle</cp:lastModifiedBy>
  <cp:lastPrinted>2002-12-27T07:56:00Z</cp:lastPrinted>
  <dcterms:modified xsi:type="dcterms:W3CDTF">2002-12-27T13:59:00Z</dcterms:modified>
  <cp:revision>10</cp:revision>
  <dc:subject/>
  <dc:title>Appendix A, Module 8</dc:title>
</cp:coreProperties>
</file>